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rPr>
          <w:rFonts w:ascii="Torch ttnorm" w:hAnsi="Torch ttnorm" w:cs="Torch ttnorm"/>
          <w:sz w:val="40"/>
          <w:szCs w:val="40"/>
        </w:rPr>
      </w:pPr>
      <w:r>
        <w:rPr>
          <w:rFonts w:cs="Torch ttnorm" w:ascii="Torch ttnorm" w:hAnsi="Torch ttnorm"/>
          <w:sz w:val="40"/>
          <w:szCs w:val="40"/>
        </w:rPr>
        <w:t>Abstract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>Linguistic and grammatical aspects in the two books : "Al Mukhtari in spreading grammatical secrets" and "Explantion of Abi Tammam Diwan" for the scholar Al Shamantari (d.476AH) .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It is stated in an introductory and four chapters . 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In introduction I talked about his upbringing and scientific old life , his students and scientific effects . I also dealt with the description of his two books : "AlMokhtara" and "Explaintion of Abi Tammam Diwan" in a general way including the title of the books in terms of the title and purpose of authorship and its importance . This was to enter to the main research topic . 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The first chapter dealt with Al Shamantari's approach to the making evidence in the two books which took the form of three sections . 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The second chapters is dedicated to study the linguistic and grammatical terminology in the two books in order to detect the nature and semantics of the idiomatic usage . The chapter is also divided to a section on the study of acoustic terms and another for the morphological and third for the study of grammatical terminology . 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>The third chapter handles the linguistic aspects in the two books and it is in three sections the first is a bout the acoustic aspects and the second is about the morphological aspects while the third is on the semantic aspects .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Chapter four : I research what it is in the two books of grammatical material and its contribution in the field of grammatical studies . The chapter is divided to sections with relation to the name , verb and letter following Al Mukhtara's order of sequence . </w:t>
      </w:r>
    </w:p>
    <w:p>
      <w:pPr>
        <w:pStyle w:val="Normal"/>
        <w:bidi w:val="0"/>
        <w:spacing w:lineRule="auto" w:line="288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In the conclusion I come out with the study results and what I revealed of morphological and grammatical efforts in the two books . </w:t>
      </w:r>
    </w:p>
    <w:p>
      <w:pPr>
        <w:pStyle w:val="Normal"/>
        <w:bidi w:val="0"/>
        <w:spacing w:lineRule="auto" w:line="28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88"/>
        <w:ind w:left="432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Researcher</w:t>
      </w:r>
    </w:p>
    <w:p>
      <w:pPr>
        <w:pStyle w:val="Normal"/>
        <w:bidi w:val="0"/>
        <w:spacing w:lineRule="auto" w:line="288"/>
        <w:ind w:left="4320" w:right="0" w:hanging="0"/>
        <w:jc w:val="center"/>
        <w:rPr>
          <w:rFonts w:ascii="Teletype" w:hAnsi="Teletype" w:cs="Teletype"/>
          <w:b/>
          <w:b/>
          <w:bCs/>
        </w:rPr>
      </w:pPr>
      <w:r>
        <w:rPr>
          <w:rFonts w:cs="Teletype" w:ascii="Teletype" w:hAnsi="Teletype"/>
          <w:b/>
          <w:bCs/>
        </w:rPr>
        <w:t>Adnan Ahmed Rashid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rch ttnorm">
    <w:charset w:val="00"/>
    <w:family w:val="auto"/>
    <w:pitch w:val="variable"/>
  </w:font>
  <w:font w:name="Teletype">
    <w:charset w:val="00"/>
    <w:family w:val="auto"/>
    <w:pitch w:val="variable"/>
  </w:font>
  <w:font w:name="AGA Arabesque">
    <w:charset w:val="02"/>
    <w:family w:val="auto"/>
    <w:pitch w:val="variable"/>
  </w:font>
  <w:font w:name="Teutonic No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hammad Annoktah"/>
        <w:b/>
        <w:b/>
        <w:bCs/>
        <w:sz w:val="6"/>
        <w:szCs w:val="6"/>
        <w:lang w:val="en-US" w:eastAsia="en-US" w:bidi="ar-IQ"/>
      </w:rPr>
    </w:pPr>
    <w:r>
      <w:rPr>
        <w:rFonts w:cs="Mohammad Annoktah"/>
        <w:b/>
        <w:bCs/>
        <w:sz w:val="6"/>
        <w:szCs w:val="6"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-149225</wp:posOffset>
          </wp:positionV>
          <wp:extent cx="6324600" cy="639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3486785</wp:posOffset>
              </wp:positionH>
              <wp:positionV relativeFrom="paragraph">
                <wp:posOffset>45720</wp:posOffset>
              </wp:positionV>
              <wp:extent cx="38671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B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18.4pt;mso-wrap-distance-left:0pt;mso-wrap-distance-right:0pt;mso-wrap-distance-top:0pt;mso-wrap-distance-bottom:0pt;margin-top:3.6pt;mso-position-vertical-relative:text;margin-left:-27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B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16910</wp:posOffset>
              </wp:positionH>
              <wp:positionV relativeFrom="paragraph">
                <wp:posOffset>10160</wp:posOffset>
              </wp:positionV>
              <wp:extent cx="3382645" cy="3448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2645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Teutonic No3" w:hAnsi="Teutonic No3" w:cs="Motken '3areeb"/>
                              <w:lang w:val="en-US" w:eastAsia="en-US" w:bidi="ar-IQ"/>
                            </w:rPr>
                          </w:pPr>
                          <w:r>
                            <w:rPr>
                              <w:rFonts w:cs="Motken '3areeb" w:ascii="Teutonic No3" w:hAnsi="Teutonic No3"/>
                              <w:lang w:val="en-US" w:eastAsia="en-US" w:bidi="ar-IQ"/>
                            </w:rPr>
                            <w:t xml:space="preserve">. . . Abstract . . 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35pt;height:27.15pt;mso-wrap-distance-left:9.05pt;mso-wrap-distance-right:9.05pt;mso-wrap-distance-top:0pt;mso-wrap-distance-bottom:0pt;margin-top:0.8pt;mso-position-vertical-relative:text;margin-left:253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Teutonic No3" w:hAnsi="Teutonic No3" w:cs="Motken '3areeb"/>
                        <w:lang w:val="en-US" w:eastAsia="en-US" w:bidi="ar-IQ"/>
                      </w:rPr>
                    </w:pPr>
                    <w:r>
                      <w:rPr>
                        <w:rFonts w:cs="Motken '3areeb" w:ascii="Teutonic No3" w:hAnsi="Teutonic No3"/>
                        <w:lang w:val="en-US" w:eastAsia="en-US" w:bidi="ar-IQ"/>
                      </w:rPr>
                      <w:t xml:space="preserve">. . . Abstract . . 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ohammad Annoktah"/>
        <w:sz w:val="6"/>
        <w:szCs w:val="6"/>
        <w:lang w:bidi="ar-IQ"/>
      </w:rPr>
    </w:pPr>
    <w:r>
      <w:rPr>
        <w:rFonts w:cs="Mohammad Annoktah"/>
        <w:sz w:val="6"/>
        <w:szCs w:val="6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cs="Simplified Arabic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47:00Z</dcterms:created>
  <dc:creator>جهاد1</dc:creator>
  <dc:description/>
  <cp:keywords/>
  <dc:language>en-US</dc:language>
  <cp:lastModifiedBy>DR.Ahmed Saker</cp:lastModifiedBy>
  <dcterms:modified xsi:type="dcterms:W3CDTF">2014-06-25T11:30:00Z</dcterms:modified>
  <cp:revision>9</cp:revision>
  <dc:subject/>
  <dc:title/>
</cp:coreProperties>
</file>