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4" w:right="0" w:hanging="284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bstract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The thesis is specialized with the study of ( Harith Bin Badr Al-gdani  poetry – artistic and objective study ) 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>The poet died in 64 Hijri . The selection of this poet wasn't futilely because he wasn't from those well – known poets and literature books didn't contain him so we studied him to show his poetic subjects 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The importance of the thesis is latent that he was a poet trying to treat troubles protesting in his life . 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>The thesis is consist of introduction , prelude , tow chapters and epilogue ( conclusion ) shows the most important results.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>In the Drelude , the researcher dealt with the poet's life.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>Parentage , his era and the life effect in developing of the poetry in Al Amawy era , his fluency , eloquence , his place among other notable at that time his death 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ahoma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>The first chapter is specified to objective study which contained two topics , the first topic contained main subjects in his poetry   (wine – contrast – praise) while the second topic involved in the secondary subjects in his poetry like ( satire – elegy – blame – wisdom – pride – preaching – apology – complain and dispraise).</w:t>
      </w:r>
    </w:p>
    <w:p>
      <w:pPr>
        <w:pStyle w:val="Normal"/>
        <w:tabs>
          <w:tab w:val="clear" w:pos="720"/>
          <w:tab w:val="right" w:pos="0" w:leader="none"/>
        </w:tabs>
        <w:bidi w:val="0"/>
        <w:spacing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ab/>
        <w:t>The second chapter dealt with artistic study of his poetry , it included three topic , the first topic studied the structure of the poem and poetic figure ( imagery ) . The second topic involved with the music of the poetry ( inner and outer ) , the last topic specialized with pronunciation and structures . The thesis ended with epilogue in which the researcher concluded that ( Haritha Bin Badr ) presented various figures in praise , satire and elegy – He didn't care to the introductions of his poems – His language was distinguished with mildness of express , easy ejections , clarity meaning with stuff of fluency and eloquence 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1" w:leader="none"/>
        <w:tab w:val="left" w:pos="2157" w:leader="none"/>
        <w:tab w:val="left" w:pos="3019" w:leader="none"/>
        <w:tab w:val="center" w:pos="4153" w:leader="none"/>
        <w:tab w:val="center" w:pos="4513" w:leader="none"/>
        <w:tab w:val="left" w:pos="4872" w:leader="none"/>
        <w:tab w:val="left" w:pos="5486" w:leader="none"/>
        <w:tab w:val="right" w:pos="8306" w:leader="none"/>
      </w:tabs>
      <w:bidi w:val="0"/>
      <w:spacing w:before="0" w:after="200"/>
      <w:jc w:val="left"/>
      <w:rPr/>
    </w:pPr>
    <w:r>
      <w:rPr>
        <w:rFonts w:cs="Times New Roman"/>
        <w:b/>
        <w:bCs/>
        <w:sz w:val="32"/>
      </w:rPr>
      <w:tab/>
      <w:tab/>
      <w:tab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57425</wp:posOffset>
          </wp:positionH>
          <wp:positionV relativeFrom="paragraph">
            <wp:posOffset>-79375</wp:posOffset>
          </wp:positionV>
          <wp:extent cx="835025" cy="3524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2450</wp:posOffset>
              </wp:positionH>
              <wp:positionV relativeFrom="paragraph">
                <wp:posOffset>83185</wp:posOffset>
              </wp:positionV>
              <wp:extent cx="2512060" cy="16510"/>
              <wp:effectExtent l="635" t="38100" r="635" b="38100"/>
              <wp:wrapNone/>
              <wp:docPr id="2" name="رابط مستقيم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12080" cy="1656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.5pt,6.55pt" to="441.25pt,7.8pt" ID="رابط مستقيم 3" stroked="t" o:allowincell="f" style="position:absolute;flip:y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885</wp:posOffset>
              </wp:positionH>
              <wp:positionV relativeFrom="paragraph">
                <wp:posOffset>83185</wp:posOffset>
              </wp:positionV>
              <wp:extent cx="2161540" cy="8255"/>
              <wp:effectExtent l="635" t="38100" r="635" b="38100"/>
              <wp:wrapNone/>
              <wp:docPr id="3" name="رابط مستقيم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1440" cy="828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55pt,6.55pt" to="177.7pt,7.15pt" ID="رابط مستقيم 1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</w:rPr>
      <w:t>A</w:t>
    </w:r>
    <w:r>
      <w:rPr>
        <w:rFonts w:cs="Sultan bold"/>
        <w:b/>
        <w:bCs/>
        <w:sz w:val="52"/>
        <w:szCs w:val="52"/>
        <w:lang w:val="en-US" w:eastAsia="en-US" w:bidi="ar-IQ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8:37:00Z</dcterms:created>
  <dc:creator>Khaled Dabbas Almolaa</dc:creator>
  <dc:description/>
  <cp:keywords/>
  <dc:language>en-US</dc:language>
  <cp:lastModifiedBy>Khaled Dabbas Almolaa</cp:lastModifiedBy>
  <cp:lastPrinted>2014-10-18T17:10:00Z</cp:lastPrinted>
  <dcterms:modified xsi:type="dcterms:W3CDTF">2014-10-18T14:13:00Z</dcterms:modified>
  <cp:revision>4</cp:revision>
  <dc:subject/>
  <dc:title/>
</cp:coreProperties>
</file>