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2Peas Samantha" w:hAnsi="2Peas Samantha" w:cs="2Peas Samantha"/>
          <w:sz w:val="72"/>
          <w:szCs w:val="72"/>
          <w:lang w:bidi="ar-IQ"/>
        </w:rPr>
      </w:pPr>
      <w:r>
        <w:rPr>
          <w:rFonts w:cs="2Peas Samantha" w:ascii="2Peas Samantha" w:hAnsi="2Peas Samantha"/>
          <w:sz w:val="72"/>
          <w:szCs w:val="72"/>
          <w:lang w:bidi="ar-IQ"/>
        </w:rPr>
        <w:t>ABSTRACT</w:t>
      </w:r>
    </w:p>
    <w:p>
      <w:pPr>
        <w:pStyle w:val="Normal"/>
        <w:bidi w:val="0"/>
        <w:ind w:left="0" w:right="0" w:firstLine="720"/>
        <w:jc w:val="left"/>
        <w:rPr>
          <w:rFonts w:ascii="2Peas Samantha" w:hAnsi="2Peas Samantha" w:cs="Times New Roman"/>
          <w:sz w:val="40"/>
          <w:szCs w:val="40"/>
          <w:lang w:bidi="ar-IQ"/>
        </w:rPr>
      </w:pPr>
      <w:r>
        <w:rPr>
          <w:rFonts w:cs="Times New Roman" w:ascii="2Peas Samantha" w:hAnsi="2Peas Samantha"/>
          <w:sz w:val="40"/>
          <w:szCs w:val="40"/>
          <w:lang w:bidi="ar-IQ"/>
        </w:rPr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The Holy Quran is a miracle of our prophet Mohammed (cpeace be upon him) , which is immortal with its speeches , meanings , rhetorical phrases , and magic concepts , and since it is a unique linguistic , it is studied by many researchers several years . So I cas a researcher get honour in studying this holy book in my thesis entitled " The Effect of the context in An Indication of the Morphological formula in the holy Quran " 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This study is divided into three chaplers . The title of the first chapter is (The context and the Morphological formula) . This chapter is divided into three sections : the first section is dealing with the theory of the context , and the second section is about the studying of the Morphological formula . The second chapter entitled (The Indication of the verbs formula) , which includes two sections : the title of the first section is (The Indication of the abstract and increasing verbs) formula . The second secation introduces the tense Indication for the verbs formula 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The third chapter is about the Indication of the nouns formula . This chapter includes three sections : the first section sheds the light on the " Indication of the Infinitive formula " . The second section is about the Indication of the Derivational formula " . The third one is dealing with the " Numbering Indication of the (singular , dual and plural) formula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>This study reaches to the following results : The context has big effect in the interpretation the Quranic texts , and because the Morphological formula is on of the mast important elements in understanding the language ; therefore , the context has prominent effect in identifying the indication of the Morphological formula inside the Quranic text . The formula indication is not sureness because it is conuicted with the context of the Quran . for instance each others as the indication of the Derivational formula for some interpretatcrs and grammarians indicates each others as the indication of the participle on the past participle .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Times New Roman"/>
          <w:sz w:val="32"/>
          <w:szCs w:val="32"/>
          <w:lang w:bidi="ar-IQ"/>
        </w:rPr>
        <w:t xml:space="preserve">Only , the sequences of the context inside the Quranic text prove that , every formula has its own indications which can be distinguished from others , so it is not necessary to be comm . tted about what has come from the morphologists' speech a bout the indication of the formula . This indication may be changed in accordance with the effect of the context in the holy Quran .    </w:t>
      </w:r>
    </w:p>
    <w:sectPr>
      <w:headerReference w:type="default" r:id="rId2"/>
      <w:type w:val="nextPage"/>
      <w:pgSz w:w="11906" w:h="16838"/>
      <w:pgMar w:left="1800" w:right="1800" w:gutter="0" w:header="706" w:top="1440" w:footer="0" w:bottom="1440"/>
      <w:pgNumType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2Peas Samantha">
    <w:charset w:val="00"/>
    <w:family w:val="auto"/>
    <w:pitch w:val="variable"/>
  </w:font>
  <w:font w:name="ActivaCapsSS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ind w:left="0" w:right="0" w:firstLine="26"/>
      <w:jc w:val="right"/>
      <w:rPr>
        <w:rFonts w:ascii="ActivaCapsSSK" w:hAnsi="ActivaCapsSSK" w:cs="ActivaCapsSSK"/>
        <w:sz w:val="44"/>
        <w:szCs w:val="44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510</wp:posOffset>
              </wp:positionH>
              <wp:positionV relativeFrom="paragraph">
                <wp:posOffset>8890</wp:posOffset>
              </wp:positionV>
              <wp:extent cx="304800" cy="228600"/>
              <wp:effectExtent l="9525" t="9525" r="120015" b="1200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.3pt;margin-top:0.7pt;width:23.95pt;height:17.9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  <w:r>
      <w:rPr>
        <w:rFonts w:cs="ActivaCapsSSK" w:ascii="ActivaCapsSSK" w:hAnsi="ActivaCapsSSK"/>
        <w:sz w:val="44"/>
        <w:szCs w:val="44"/>
        <w:lang w:bidi="ar-IQ"/>
      </w:rPr>
      <w:t>ABSTRAC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3886835</wp:posOffset>
              </wp:positionH>
              <wp:positionV relativeFrom="paragraph">
                <wp:posOffset>13335</wp:posOffset>
              </wp:positionV>
              <wp:extent cx="1193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B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6.1pt;mso-wrap-distance-left:0pt;mso-wrap-distance-right:0pt;mso-wrap-distance-top:0pt;mso-wrap-distance-bottom:0pt;margin-top:1.05pt;mso-position-vertical-relative:text;margin-left:-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B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الباسم</dc:creator>
  <dc:description/>
  <cp:keywords/>
  <dc:language>en-US</dc:language>
  <cp:lastModifiedBy>الباسم</cp:lastModifiedBy>
  <cp:lastPrinted>2013-02-28T06:22:00Z</cp:lastPrinted>
  <dcterms:modified xsi:type="dcterms:W3CDTF">2013-02-28T03:22:00Z</dcterms:modified>
  <cp:revision>5</cp:revision>
  <dc:subject/>
  <dc:title>ABSTRACT</dc:title>
</cp:coreProperties>
</file>